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" w:before="60" w:after="6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  <w:t xml:space="preserve">O Instituto Federal de Educação, Ciência e Tecnologia de Sergipe – IFS torna público, através da Pró-Reitoria de Pesquisa e Extensão – PROPEX, o resultado da seleção de candidatos para participarem do Curso de Empreendedorismo com carga-horária de 36 (trinta e seis) horas-aulas a ser ministrado nos Campi de Aracaju, e São Cristóvão, integrante da capacitação do Programa Institucional IFSTEC de Pré-Incubação, disponibilizado para alunos, servidores, egressos e profissionais terceirizados do IFS, </w:t>
      </w:r>
      <w:r>
        <w:rPr>
          <w:rFonts w:eastAsia="Times New Roman" w:cs="Times New Roman"/>
          <w:b/>
          <w:kern w:val="0"/>
          <w:sz w:val="22"/>
          <w:szCs w:val="22"/>
          <w:lang w:eastAsia="pt-BR" w:bidi="ar-SA"/>
        </w:rPr>
        <w:t>30 (trinta) vagas por turma</w:t>
      </w:r>
      <w:r>
        <w:rPr>
          <w:rFonts w:eastAsia="Times New Roman" w:cs="Times New Roman"/>
          <w:kern w:val="0"/>
          <w:sz w:val="22"/>
          <w:szCs w:val="22"/>
          <w:lang w:eastAsia="pt-BR" w:bidi="ar-SA"/>
        </w:rPr>
        <w:t>, conforme item 7 e demais disposições estipuladas neste Edital.</w:t>
      </w:r>
    </w:p>
    <w:p>
      <w:pPr>
        <w:pStyle w:val="Normal"/>
        <w:ind w:firstLine="1134"/>
        <w:jc w:val="both"/>
        <w:rPr>
          <w:rFonts w:eastAsia="Times New Roman" w:cs="Times New Roman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</w:r>
    </w:p>
    <w:p>
      <w:pPr>
        <w:pStyle w:val="Normal"/>
        <w:ind w:firstLine="1134"/>
        <w:jc w:val="both"/>
        <w:rPr>
          <w:rFonts w:eastAsia="Times New Roman" w:cs="Times New Roman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</w:r>
    </w:p>
    <w:p>
      <w:pPr>
        <w:pStyle w:val="Normal"/>
        <w:numPr>
          <w:ilvl w:val="0"/>
          <w:numId w:val="1"/>
        </w:numPr>
        <w:spacing w:lineRule="atLeast" w:line="24" w:before="60" w:after="60"/>
        <w:ind w:left="1418" w:hanging="284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  <w:t>Lista de Classificação para as Turmas dos Campi de Aracaju e São Cristóvão.</w:t>
      </w:r>
    </w:p>
    <w:p>
      <w:pPr>
        <w:pStyle w:val="Normal"/>
        <w:ind w:firstLine="1134"/>
        <w:jc w:val="both"/>
        <w:rPr>
          <w:rFonts w:eastAsia="Times New Roman" w:cs="Times New Roman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</w:r>
    </w:p>
    <w:p>
      <w:pPr>
        <w:pStyle w:val="Default"/>
        <w:rPr>
          <w:rFonts w:ascii="Times New Roman" w:hAnsi="Times New Roman" w:eastAsia="Times New Roman" w:cs="Times New Roman"/>
          <w:kern w:val="0"/>
          <w:sz w:val="22"/>
          <w:szCs w:val="22"/>
          <w:lang w:eastAsia="pt-BR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1134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  <w:t>1.1.- Turma: Campus ARACAJU (19/08 a 03/09/13 – 19 à 22h – Sala 40-D).</w:t>
      </w:r>
    </w:p>
    <w:tbl>
      <w:tblPr>
        <w:tblW w:w="101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261"/>
        <w:gridCol w:w="4002"/>
        <w:gridCol w:w="1418"/>
        <w:gridCol w:w="1912"/>
      </w:tblGrid>
      <w:tr>
        <w:trPr>
          <w:trHeight w:val="30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Classificação de Vagas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Nº de Inscrição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Nom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Candidato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 xml:space="preserve">Programa IFSTEC 2013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22"/>
                <w:lang w:eastAsia="pt-BR" w:bidi="ar-SA"/>
              </w:rPr>
              <w:t>(Edital 18/2013/PROPEX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Sheilla Costa do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Orientador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Carlos Gomes da Silva Juni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Laize Eloy Teix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Bolsista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lan Brito dos Santos Dan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Bolsista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13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Marisa Borin da Cunha – ficou em SCR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Orientador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6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Dayse Klesia do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48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Elisângela Maria Alves de O. R. Andra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Orientador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Brígida Rosane Li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Eduardo de Morais Chav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Giselle Fernando Costa de Santa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Gabriel Rabelo Ga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Raphael Alves Barbosa Santa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Fernanda Santos de Oliv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Michelle Santos Ferr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1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Guilherme Boroni Per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4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exandre Sacramento de Alme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Egress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5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Lucas Menezes Bezer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16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Priscila de Jesus Sil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Terceirizad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17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Jéssica Freitas Feitosa</w:t>
            </w: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- desi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iCs/>
                <w:color w:val="FF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18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Paula Caroline da Silva Rodrigues</w:t>
            </w: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- desi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i/>
                <w:i/>
                <w:iCs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i/>
                <w:iCs/>
                <w:color w:val="FF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19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Aloísio Alcides Farias</w:t>
            </w: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- desi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na Cláudia de Oliveira Quaran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1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Lorena de Melo Menez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manda da Rocha Madur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3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Dayara Viana Marqu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4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Eliane do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2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25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Carlos Rodrigo Santos Souza</w:t>
            </w: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- desi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Ketlin Karen Silva San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Izabel Cristina Penedo dos San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29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Edilene Dias de Jesu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Cristina Maria de Frei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1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João Luiz Santana Braz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Luan Santos de Oliv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3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Paulo Henrique Miranda do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34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Jessica Mayara de J. Souza - desis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5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Matteus Viniciu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6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Gustavo Henrique Cabral Santa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7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Thiago Rocha Ribeir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8</w:t>
            </w:r>
          </w:p>
        </w:tc>
        <w:tc>
          <w:tcPr>
            <w:tcW w:w="4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Thiago Guimaraes Estaci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39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Davi Sobral de Alencar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Clóvis Felipe José Guimarães Per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1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Emanuella de Araújo Carvalh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Hellen Magalhães Alves Ga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3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Valdson dos Santos Andra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4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dysson André Fortuna de Souz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5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Dominic Simões Cardos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Egress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6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Maria Viviane Vieira Matos de Jes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47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Claudemir José de Li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firstLine="1134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540"/>
        <w:gridCol w:w="4711"/>
        <w:gridCol w:w="1418"/>
        <w:gridCol w:w="1580"/>
      </w:tblGrid>
      <w:tr>
        <w:trPr>
          <w:trHeight w:val="30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CLASSIFICAÇÃ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NR.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NOME DO CANDIDAT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Candidato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 xml:space="preserve">Programa IFSTEC 2013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16"/>
                <w:szCs w:val="22"/>
                <w:lang w:eastAsia="pt-BR" w:bidi="ar-SA"/>
              </w:rPr>
              <w:t>(Edital 18/2013/PROPEX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4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Sheilla Costa do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Orientador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Carlos Gomes da Silva Juni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Laize Eloy Teix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Bolsista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Allan Brito dos Santos Dan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Bolsista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kern w:val="0"/>
                <w:sz w:val="22"/>
                <w:szCs w:val="22"/>
                <w:lang w:eastAsia="pt-BR" w:bidi="ar-SA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kern w:val="0"/>
                <w:sz w:val="22"/>
                <w:szCs w:val="22"/>
                <w:lang w:eastAsia="pt-BR" w:bidi="ar-SA"/>
              </w:rPr>
              <w:t>26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kern w:val="0"/>
                <w:sz w:val="22"/>
                <w:szCs w:val="22"/>
                <w:lang w:eastAsia="pt-BR" w:bidi="ar-SA"/>
              </w:rPr>
              <w:t>Dayse Klesia do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48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Elisângela Maria Alves de Oliveira Rocha Andrad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Orientador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Brígida Rosane Li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Eduardo de Morais Chav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Giselle Fernando Costa de Santa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Gabriel Rabelo Ga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Raphael Alves Barbosa Santa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Fernanda Santos de Oliv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 xml:space="preserve">Michelle Santos Ferreir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1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 xml:space="preserve">Guilherme Boroni Pereir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kern w:val="0"/>
                <w:sz w:val="22"/>
                <w:szCs w:val="22"/>
                <w:lang w:eastAsia="pt-BR" w:bidi="ar-SA"/>
              </w:rPr>
              <w:t>14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FF0000"/>
                <w:kern w:val="0"/>
                <w:sz w:val="22"/>
                <w:szCs w:val="22"/>
                <w:lang w:eastAsia="pt-BR" w:bidi="ar-SA"/>
              </w:rPr>
              <w:t>Alexandre Sacramento de Almeid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  <w:t>Egress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FF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5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Lucas Menezes Bezer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6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Priscila de Jesus Sil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Terceirizad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0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Ana Cláudia de Oliveira Quarant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1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Lorena de Melo Menez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2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Amanda da Rocha Madur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3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Dayara Viana Marque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4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Eliane do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7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Ketlin Karen Silva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8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Izabel Cristina Penedo do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9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Edilene Dias de Jesu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  <w:t>30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  <w:t>Cristina Maria de Freit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  <w:t>31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  <w:t>João Luiz Santana Brazil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  <w:t>32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  <w:t>Luan Santos de Olivei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  <w:t>33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  <w:t>Paulo Henrique Miranda do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r>
          </w:p>
        </w:tc>
      </w:tr>
      <w:tr>
        <w:trPr>
          <w:trHeight w:val="300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  <w:t>34</w:t>
            </w:r>
          </w:p>
        </w:tc>
        <w:tc>
          <w:tcPr>
            <w:tcW w:w="4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FF"/>
                <w:kern w:val="0"/>
                <w:sz w:val="22"/>
                <w:szCs w:val="22"/>
                <w:lang w:eastAsia="pt-BR" w:bidi="ar-SA"/>
              </w:rPr>
              <w:t>Jessica Mayara de J. Souz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color w:val="0000FF"/>
                <w:kern w:val="0"/>
                <w:sz w:val="22"/>
                <w:szCs w:val="22"/>
                <w:lang w:eastAsia="pt-BR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firstLine="1134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1134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1134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firstLine="1134"/>
        <w:jc w:val="both"/>
        <w:rPr/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  <w:t xml:space="preserve">1.2.- Turma: Campus SÃO CRISTÓVÃO (19/08 a 03/09/13 – 13h30 às 16h30h – Sala de Seminários do Curso Superior de </w:t>
      </w:r>
      <w:r>
        <w:rPr/>
        <w:t>Agroecologia)</w:t>
      </w:r>
    </w:p>
    <w:tbl>
      <w:tblPr>
        <w:tblW w:w="101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260"/>
        <w:gridCol w:w="3997"/>
        <w:gridCol w:w="1416"/>
        <w:gridCol w:w="1910"/>
      </w:tblGrid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Classificação de Vag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Nº de Inscrição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Nome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Candidat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Programa IFSTEC 2013 (Edital 18/2013/PROPEX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Erick Alexandre Doria Souz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Bolsista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Elis Lei da Silv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Bolsista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Jeferson Henrique da Silva Dias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Bruno Jesus dos Santos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Daise Clecia Santana dos Santos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Juliano Bráz de Omen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Bolsista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Cristiane Montalvão Guedes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Orientador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Kelvin Murilo Araujo Santos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4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Marcos Aurelio Rodrigues Nunes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Orientador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6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Clezyane Correia Araujo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7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Domytilya Anthonya Santos Fernandes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8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manda Vaz de Souza Oliveir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9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Thiago Péricles Bispo Pereir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Bolsista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0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Geane Limeira da Silv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Iris Jalane Nascimento dos Santos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Bolsista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2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João Marcos Gomes Santos de Almeid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5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Francielly de Jesus Santos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 Voluntário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Ricardo Araujo da Silv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Jose Ivam do Nascimento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FF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Jaqueline de Jesus Azevedo Freire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2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Jane Santana Souz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3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Mirian Carla Batista de Aragão de Melo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Servidor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15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Wallison Oliveira Vieir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3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t-BR" w:bidi="ar-SA"/>
              </w:rPr>
              <w:t>Josiele Santos Conceição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pt-BR" w:bidi="ar-SA"/>
              </w:rPr>
              <w:t>24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essandro Gomes de Almeid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Aluno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pt-BR" w:bidi="ar-SA"/>
              </w:rPr>
              <w:t>-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 w:before="0" w:after="200"/>
        <w:ind w:left="0" w:firstLine="1134"/>
        <w:jc w:val="both"/>
        <w:rPr/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  <w:t>As inscrições para a seleção de candidatos para a Turma do Campus Lagarto foram prorrogadas até o dia 23/08/13, com início previsto para o dia 26/08/13 no horário das 13h30 às 16h30h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  <w:t>Aracaju, 16 de agosto de 2013.</w:t>
      </w:r>
    </w:p>
    <w:p>
      <w:pPr>
        <w:pStyle w:val="Normal"/>
        <w:spacing w:before="144" w:after="144"/>
        <w:ind w:right="-1" w:hanging="0"/>
        <w:jc w:val="center"/>
        <w:rPr>
          <w:rFonts w:eastAsia="Times New Roman" w:cs="Times New Roman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1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" w:before="60" w:after="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tacílio Joaquim Rodrigues Cerqueira</w:t>
      </w:r>
    </w:p>
    <w:p>
      <w:pPr>
        <w:pStyle w:val="Normal"/>
        <w:spacing w:lineRule="atLeast" w:line="24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hefe do Departamento de Relações Institucionais</w:t>
      </w:r>
    </w:p>
    <w:p>
      <w:pPr>
        <w:pStyle w:val="Normal"/>
        <w:spacing w:lineRule="atLeast" w:line="24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ordenação do IFSTEC</w:t>
      </w:r>
    </w:p>
    <w:p>
      <w:pPr>
        <w:pStyle w:val="Normal"/>
        <w:spacing w:lineRule="atLeast" w:line="24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4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4" w:before="60" w:after="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Ruth Sales Gama de Andrade</w:t>
      </w:r>
    </w:p>
    <w:p>
      <w:pPr>
        <w:pStyle w:val="Normal"/>
        <w:spacing w:lineRule="atLeast" w:line="24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ó-Reitora de Pesquisa e Extensão</w:t>
      </w:r>
    </w:p>
    <w:p>
      <w:pPr>
        <w:pStyle w:val="Normal"/>
        <w:spacing w:lineRule="atLeast" w:line="24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4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4" w:before="60" w:after="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ilton Ribeiro de Oliveira</w:t>
      </w:r>
    </w:p>
    <w:p>
      <w:pPr>
        <w:pStyle w:val="Normal"/>
        <w:spacing w:lineRule="atLeast" w:line="24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itor do IFS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pt-BR" w:bidi="ar-SA"/>
        </w:rPr>
      </w:pPr>
      <w:r>
        <w:rPr>
          <w:rFonts w:eastAsia="Times New Roman" w:cs="Times New Roman"/>
          <w:kern w:val="0"/>
          <w:sz w:val="22"/>
          <w:szCs w:val="22"/>
          <w:lang w:eastAsia="pt-B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567" w:top="2977" w:footer="272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sz w:val="16"/>
        <w:szCs w:val="18"/>
      </w:rPr>
      <w:t xml:space="preserve">Resultado Final nº  42/2013/PROPEX </w:t>
      <w:tab/>
      <w:tab/>
      <w:t xml:space="preserve">          </w:t>
      <w:tab/>
      <w:t xml:space="preserve">                                                                                                      Pág. </w:t>
    </w:r>
    <w:r>
      <w:rPr>
        <w:rFonts w:cs="Arial" w:ascii="Arial" w:hAnsi="Arial"/>
        <w:b/>
        <w:sz w:val="16"/>
        <w:szCs w:val="18"/>
      </w:rPr>
      <w:t xml:space="preserve"> </w:t>
    </w:r>
    <w:r>
      <w:rPr>
        <w:rFonts w:cs="Arial" w:ascii="Arial" w:hAnsi="Arial"/>
        <w:sz w:val="16"/>
        <w:szCs w:val="18"/>
      </w:rPr>
      <w:fldChar w:fldCharType="begin"/>
    </w:r>
    <w:r>
      <w:rPr>
        <w:sz w:val="16"/>
        <w:szCs w:val="18"/>
        <w:rFonts w:cs="Arial" w:ascii="Arial" w:hAnsi="Arial"/>
      </w:rPr>
      <w:instrText xml:space="preserve"> PAGE </w:instrText>
    </w:r>
    <w:r>
      <w:rPr>
        <w:sz w:val="16"/>
        <w:szCs w:val="18"/>
        <w:rFonts w:cs="Arial" w:ascii="Arial" w:hAnsi="Arial"/>
      </w:rPr>
      <w:fldChar w:fldCharType="separate"/>
    </w:r>
    <w:r>
      <w:rPr>
        <w:sz w:val="16"/>
        <w:szCs w:val="18"/>
        <w:rFonts w:cs="Arial" w:ascii="Arial" w:hAnsi="Arial"/>
      </w:rPr>
      <w:t>4</w:t>
    </w:r>
    <w:r>
      <w:rPr>
        <w:sz w:val="16"/>
        <w:szCs w:val="18"/>
        <w:rFonts w:cs="Arial" w:ascii="Arial" w:hAnsi="Arial"/>
      </w:rPr>
      <w:fldChar w:fldCharType="end"/>
    </w:r>
    <w:r>
      <w:rPr>
        <w:rFonts w:cs="Arial" w:ascii="Arial" w:hAnsi="Arial"/>
        <w:sz w:val="16"/>
        <w:szCs w:val="18"/>
      </w:rPr>
      <w:t xml:space="preserve"> de 3</w:t>
    </w:r>
  </w:p>
  <w:p>
    <w:pPr>
      <w:pStyle w:val="Footer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45690" cy="824230"/>
          <wp:effectExtent l="0" t="0" r="0" b="0"/>
          <wp:wrapSquare wrapText="largest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157980</wp:posOffset>
          </wp:positionH>
          <wp:positionV relativeFrom="paragraph">
            <wp:posOffset>635</wp:posOffset>
          </wp:positionV>
          <wp:extent cx="2331085" cy="887095"/>
          <wp:effectExtent l="0" t="0" r="0" b="0"/>
          <wp:wrapSquare wrapText="largest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108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 w:val="12"/>
        <w:szCs w:val="28"/>
      </w:rPr>
    </w:pPr>
    <w:r>
      <w:rPr>
        <w:rFonts w:cs="Calibri" w:ascii="Calibri" w:hAnsi="Calibri"/>
        <w:b/>
        <w:sz w:val="12"/>
        <w:szCs w:val="28"/>
      </w:rPr>
    </w:r>
  </w:p>
  <w:p>
    <w:pPr>
      <w:pStyle w:val="Normal"/>
      <w:jc w:val="center"/>
      <w:rPr>
        <w:rFonts w:cs="Times New Roman"/>
        <w:b/>
        <w:b/>
        <w:kern w:val="2"/>
        <w:szCs w:val="28"/>
      </w:rPr>
    </w:pPr>
    <w:r>
      <w:rPr>
        <w:rFonts w:cs="Times New Roman"/>
        <w:b/>
        <w:kern w:val="2"/>
        <w:szCs w:val="28"/>
      </w:rPr>
      <w:t>RESULTADO FINAL DO EDITAL Nº 42/2013/PROPEX</w:t>
    </w:r>
  </w:p>
  <w:p>
    <w:pPr>
      <w:pStyle w:val="Normal"/>
      <w:jc w:val="center"/>
      <w:rPr/>
    </w:pPr>
    <w:r>
      <w:rPr>
        <w:rFonts w:cs="Times New Roman"/>
        <w:b/>
        <w:kern w:val="2"/>
        <w:szCs w:val="28"/>
      </w:rPr>
      <w:t>CURSO DE EMPREENDEDORISMO – Programa IFST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pt-BR" w:bidi="hi-IN" w:eastAsia="zh-CN"/>
    </w:rPr>
  </w:style>
  <w:style w:type="character" w:styleId="WW8Num2z0">
    <w:name w:val="WW8Num2z0"/>
    <w:qFormat/>
    <w:rPr>
      <w:rFonts w:ascii="Times New Roman" w:hAnsi="Times New Roman" w:cs="Aria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RodapChar">
    <w:name w:val="Rodapé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TextodebaloChar">
    <w:name w:val="Texto de balão Char"/>
    <w:basedOn w:val="Fontepargpadro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FF0000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color w:val="FF0000"/>
      <w:kern w:val="0"/>
      <w:sz w:val="20"/>
      <w:szCs w:val="2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 w:cs="Times New Roman"/>
      <w:b/>
      <w:bCs/>
      <w:color w:val="00B050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uppressAutoHyphens w:val="false"/>
      <w:spacing w:before="280" w:after="280"/>
      <w:jc w:val="center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6">
    <w:name w:val="xl9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b/>
      <w:bCs/>
      <w:color w:val="0000FF"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</w:pPr>
    <w:rPr>
      <w:rFonts w:eastAsia="Times New Roman" w:cs="Times New Roman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CM12">
    <w:name w:val="CM12"/>
    <w:basedOn w:val="Normal"/>
    <w:next w:val="Normal"/>
    <w:qFormat/>
    <w:pPr>
      <w:autoSpaceDE w:val="false"/>
      <w:spacing w:before="0" w:after="120"/>
    </w:pPr>
    <w:rPr>
      <w:rFonts w:ascii="Arial" w:hAnsi="Arial" w:eastAsia="Times New Roman" w:cs="Times New Roman"/>
      <w:color w:val="000000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7:59:00Z</dcterms:created>
  <dc:creator>IFS</dc:creator>
  <dc:description/>
  <dc:language>en-US</dc:language>
  <cp:lastModifiedBy>otacilio.cerqueira</cp:lastModifiedBy>
  <cp:lastPrinted>2013-08-19T11:21:00Z</cp:lastPrinted>
  <dcterms:modified xsi:type="dcterms:W3CDTF">2013-08-21T18:07:00Z</dcterms:modified>
  <cp:revision>4</cp:revision>
  <dc:subject/>
  <dc:title/>
</cp:coreProperties>
</file>